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открытого запроса котировок в электронной форме на право заключения договора на </w:t>
      </w:r>
      <w:r>
        <w:rPr>
          <w:u w:val="single"/>
        </w:rPr>
        <w:t>поставку химических реактивов для химико –бактериологической лаборатори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8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декабря 2018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дека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71 437,11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spacing w:before="120" w:after="120"/>
        <w:ind w:firstLine="709"/>
        <w:rPr>
          <w:b/>
          <w:b/>
        </w:rPr>
      </w:pPr>
      <w:r>
        <w:rPr>
          <w:b/>
        </w:rPr>
        <w:t>ПОВЕСТКА:</w:t>
        <w:tab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одна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цена предложения на участие в закупке, срок поставки товара/выполнения работ/оказания услуг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еваРеакти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83, г. Санкт – Петербург, Капсюльное ш., д.45, лит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/ОГРН 7814342790/781401001/106984715587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18 г. 10-16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150,34 руб. без учета НДС, сумма НДС (20%)– 26 230,08 руб., итого с НДС – 157 380,42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рок поставки товара/</w:t>
            </w:r>
            <w:r>
              <w:rPr>
                <w:sz w:val="22"/>
                <w:szCs w:val="22"/>
              </w:rPr>
              <w:t>выполнения работ/оказания услуг: согласно графи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словия опла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 календарных дней с момента получения Товара на основании оригинала УПД, документов, подтверждающих факт поставки товара.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1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ind w:firstLine="709"/>
        <w:rPr>
          <w:b/>
          <w:b/>
        </w:rPr>
      </w:pPr>
      <w:r>
        <w:rPr/>
        <w:t>Об определении Победителя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 основании п. 4.14.4.1 ЗД</w:t>
      </w:r>
      <w:r>
        <w:rPr>
          <w:rStyle w:val="FootnoteAnchor"/>
          <w:vertAlign w:val="superscript"/>
        </w:rPr>
        <w:footnoteReference w:id="2"/>
      </w:r>
      <w:r>
        <w:rPr/>
        <w:t xml:space="preserve"> предлагается признать Победителем Общество с ограниченной ответственностью «НеваРеактив», 197183, г. Санкт – Петербург, Капсюльное ш., д.45, лит.А, ИНН/КПП/ОГРН 7814342790/781401001/1069847155872, на следующих условиях: цена предложения: после проведения преддоговорных переговоров. Срок поставки товара: согласно графика. Условия оплаты: в течение 30 календарных дней с момента получения Товара на основании оригинала УПД, документов, подтверждающих факт поставки товара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изнать Победителем Общество с ограниченной ответственностью «НеваРеактив», 197183, г. Санкт – Петербург, Капсюльное ш., д.45, лит.А, ИНН/КПП/ОГРН 7814342790/781401001/1069847155872, на следующих условиях: цена предложения: после проведения преддоговорных переговоров. Срок поставки товара: согласно графика. Условия оплаты: в течение 30 календарных дней с момента получения Товара на основании оригинала УПД, документов, подтверждающих факт поставки товара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пускается проведение преддоговорных переговоров с Общество с ограниченной ответственностью «НеваРеактив», 197183, г. Санкт – Петербург, Капсюльное ш., д.45, лит.А с целью уточнения несущественных для Заказчика условий договора, а так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849" w:gutter="0" w:header="709" w:top="765" w:footer="318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120" w:after="120"/>
        <w:jc w:val="right"/>
        <w:rPr>
          <w:i/>
          <w:i/>
          <w:color w:val="4F81BD"/>
        </w:rPr>
      </w:pPr>
      <w:r>
        <w:rPr>
          <w:i/>
          <w:color w:val="4F81BD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88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7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дека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оценке предложений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>котировок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88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7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дека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оценке предложений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>котировок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88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7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дека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оценке предложений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>котировок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88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07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>дека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8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>оценке предложений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>котировок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</w:t>
          </w:r>
          <w:r>
            <w:rPr>
              <w:sz w:val="18"/>
              <w:szCs w:val="18"/>
              <w:u w:val="single"/>
              <w:lang w:eastAsia="en-US"/>
            </w:rPr>
            <w:t>-</w:t>
          </w:r>
          <w:r>
            <w:rPr>
              <w:sz w:val="18"/>
              <w:szCs w:val="18"/>
              <w:u w:val="single"/>
              <w:lang w:val="en-US" w:eastAsia="en-US"/>
            </w:rPr>
            <w:t>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5:00Z</dcterms:created>
  <dc:creator/>
  <dc:description/>
  <cp:keywords/>
  <dc:language>en-US</dc:language>
  <cp:lastModifiedBy/>
  <dcterms:modified xsi:type="dcterms:W3CDTF">2018-12-07T08:26:00Z</dcterms:modified>
  <cp:revision>1</cp:revision>
  <dc:subject/>
  <dc:title>Протокол вскрытия конвертов</dc:title>
</cp:coreProperties>
</file>